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640"/>
        <w:gridCol w:w="1080"/>
      </w:tblGrid>
      <w:tr>
        <w:trPr>
          <w:trHeight w:val="660" w:hRule="atLeast"/>
        </w:trPr>
        <w:tc>
          <w:tcPr>
            <w:tcW w:w="86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pt-BR"/>
              </w:rPr>
              <w:t xml:space="preserve">LISTA ECHIPAMENT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  <w:t>PENTRU</w:t>
            </w:r>
            <w:r>
              <w:rPr>
                <w:rFonts w:cs="Arial" w:ascii="Arial" w:hAnsi="Arial"/>
                <w:b/>
                <w:bCs/>
                <w:lang w:val="pt-BR"/>
              </w:rPr>
              <w:t xml:space="preserve"> ATELIERUL ELECTRIC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numire aparat, echipament, utilaj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ermetr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iampermetr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tmetr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oh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t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oare analog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are digit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de măsură de curen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de măsură de tensiun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ana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digit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pentru măsurarea factorului de cal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 LC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ostat reglabil de: 30Ω şi 5 -10A;  500Ω şi 1 - 2 A; 800Ω şi 1-2A; 2000Ω; 2500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 de măsură RLC automat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de impamant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de izolaţ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a de scule a electricianulu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a de curent şi tensiune   0 - 20A,     0-440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 RL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să de alimentare stabilizată reglabil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învăţare pentru motor asincron monofazat şi motor asincron trifaz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învăţare pentru maşina sincronă, maşina de curent continuu şi motorul pas cu p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monofaz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trifaz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e de comutaţie cu comandă manuală (întrerupătoare/comutatoare pârghie, pachet, cu cam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tactoare diferite, funcţie de capacitatea de rupere şi tipul de acţion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e termice de protecţ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e electromagnetice de protecţie: de curent, de tensiune, de timp, de semnalizare, intermediare, de distanţ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e electron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uranţe fuzibile de diverse tipuri şi curen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utoane de comandă de diferite tipu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ize monofazate şi trifazate de diferite tipu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ou de distribuţ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e de aparat sau de derivaţ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blu de instalaţii interioare de diferite secţi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etri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 de protecţie (canal de cablu) pentru instalaţii electrice interio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metri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n multifila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etri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ămpi cu incandescenţ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ămpi fluoresce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ămpi cu vapori de sod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ămpi cu vapori de mercu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de cablu de diverse tipuri şi dimensi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ductor flexibil de legătură de lungimi diferi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işe de contact de diverse dimensi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e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leme de prindere tip ,,crocodil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ămpi de semnaliz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pe de semnalizare acustic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 electroizolante pentru carcase şi bobinaj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erii colectoare pentru motoarele cu colect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are electrice de mică putere pentru instruire practic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or de bobinaj de diverse secţi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role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zuri magnetice de transformatoare de mică put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şină de bobin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ăci de circuit integr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zistoare de diferite puteri şi mări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ensatoare de diferite capacită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de diferite tipur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isto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l de lipi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can de lipi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aj de lipi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şină electrică de găurit portabil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ghie de diverse dimensi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a lăcătuşulu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iliere, tarozi de diverse dimensiu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cane de diferite greută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omet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l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de interi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metru de exteri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or mecan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la gradată, rulet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e unghiul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ectri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49:00Z</dcterms:created>
  <dc:creator>Pop</dc:creator>
  <dc:description/>
  <dc:language>en-US</dc:language>
  <cp:lastModifiedBy>Pop</cp:lastModifiedBy>
  <dcterms:modified xsi:type="dcterms:W3CDTF">2007-01-18T08:53:00Z</dcterms:modified>
  <cp:revision>2</cp:revision>
  <dc:subject/>
  <dc:title>LISTA ECHIPAMENTE PENTRU ATELIERUL ELECTRIC</dc:title>
</cp:coreProperties>
</file>